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иван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ГБПОУ «Плесский колледж бизнеса и туризм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.01 ЭКОНОМИКА ОРГАНИЗ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38.02.01</w:t>
      </w:r>
      <w:r>
        <w:rPr>
          <w:b/>
          <w:sz w:val="32"/>
          <w:szCs w:val="32"/>
        </w:rPr>
        <w:t xml:space="preserve"> «Экономика и бухгалтерский учет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. Северцево, 201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38.02.01 «Экономика и бухгалтерский учет» (по отрасл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ГБПОУ «Плесский 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чик: Усачёва Надежда Григор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обрена цикловой комиссией социально - экономически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рабочей программы учебной дисциплины                                   4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                                       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                                    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 специальности  38.02.01 «Экономика и бухгалтерский уч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относится к группе общепрофессиональных дисциплин профессионального цикла, устанавливающим базовые знания для получения профессиональных умений и навык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Цели и задачи учебной дисциплины – </w:t>
      </w:r>
      <w:r>
        <w:rPr>
          <w:sz w:val="28"/>
          <w:szCs w:val="28"/>
        </w:rPr>
        <w:t>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i/>
          <w:sz w:val="28"/>
          <w:szCs w:val="28"/>
        </w:rPr>
        <w:t>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рганизационно-правовые формы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использовать необходимую экономическую информ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став материальных, трудовых и финансовых ресурсов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первичные документы по экономической деятельности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о принятой методике основные технико-экономические показатели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 </w:t>
      </w:r>
      <w:r>
        <w:rPr>
          <w:i/>
          <w:sz w:val="28"/>
          <w:szCs w:val="28"/>
        </w:rPr>
        <w:t>должен зн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щность организации как основного звена экономики отрас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построения экономической системы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методы управления основными и оборотными сред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эффективности их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изводственного и технологического проц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экономии ресурсов, в том числе основные энергосберегающие технолог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цено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ы оплат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хнико-экономические показатели деятельности организации и методику их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Экономика организации» формируются следующие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щие компетен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Количество часов на освоение рабочей программы учебной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симальной учебной нагрузки обучающегося 190 час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126 ча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й работы обучающегося 64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6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Тематический план  учебной дисциплины «Экономика организаци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12"/>
        <w:gridCol w:w="1896"/>
        <w:gridCol w:w="179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зан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, задачи. Методы изучения. Организация учебного процесс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рганизация (предприятие) в условиях рын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1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1. Организация (предприятие) в условиях рын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ущность организации как основного звена экономики отраслей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онно-правовые формы предприятий в соответствии с Гражданским Кодексом Российской Федерации. Учредительные документы различных форм предприятий. Производственная структура организации. Отраслевые особенности организации (предприятия) в условиях рынка. Уставный капитал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деятельности предприятий. Порядок создания предприятий. Государственные и муниципальные предприятия. Хозяйственные товарищества и общества: полное товарищество, товарищество на вере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онерное общество. Общество с ограниченной ответственностью и дополнительной ответственностью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ые кооперативы. Объединения предприятий (союзы, ассоциации, концерны)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организационно-правовых форм организаций;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естьянские (фермерские) хозяйства. Малые пред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 Производственная структура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структура организации, ее элементы. Понятие и структура отрасли, виды отраслей. Основное и вспомогательное производство. Сущность и значение специализации. Уровень специализации. Экономическая эффективность специализации.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центрация производства и размеры предприятий. </w:t>
            </w:r>
            <w:r>
              <w:rPr>
                <w:i/>
              </w:rPr>
              <w:t>Производственный процесс, цикл, организация производственного и технологического процессов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ровня специал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ершенствование производственной структуры в условиях рынка. Понятие качества и конкурентоспособности продук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Ресурсы и энергосбе-регающие технологии.</w:t>
            </w:r>
            <w:r>
              <w:rPr/>
              <w:t xml:space="preserve"> </w:t>
            </w:r>
            <w:r>
              <w:rPr>
                <w:i/>
              </w:rPr>
              <w:t>Состав материальных, трудовых  ресурсов организации, показатели их эффективного использования. Определение  состава материаль-ных, трудовых ресурсов организаци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 Земельные фонды и улучшение их исполь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земли как главного средства производства в сельском хозяйстве. Состав и структура земельных угодий. Понятие об экономической оценке земель.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земельный кадастр. Плата за землю. Экономическая эффективность использования земли, показатели и методика определения. Пути повышения эффективности использования земли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кономической эффективности использования земли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труктуры сельскохозяйственных угодий, структуры посевных площаде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Пути повышения эффективности использования земл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2.2. Основные средства. </w:t>
            </w:r>
            <w:r>
              <w:rPr>
                <w:i/>
              </w:rPr>
              <w:t>Принципы и методы управления основными средствами, методы оценки эффективности их использо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щность, состав, структура основных средств. Денежная оценка основных средств. Показатели оснащенности и использования основных средств.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й и моральный износ основных средств. Понятие и экономическое значение амортизации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начисления амортизации. Пути повышения эффективности основных средств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казателей оснащенности и использования основных средств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казателей воспроизводства основных средст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амортизационных отчислен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Восстановление и выбытие основных средств,</w:t>
            </w:r>
            <w:r>
              <w:rPr>
                <w:i/>
              </w:rPr>
              <w:t xml:space="preserve"> принципы и методы управления основными средств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2.3. Оборотные средства. </w:t>
            </w:r>
            <w:r>
              <w:rPr>
                <w:i/>
              </w:rPr>
              <w:t>Принципы и методы управления  оборотными средствами, методы оценки эффективности их исполь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Сущность, состав, структура и источники формирования оборотных средств. Экономическая эффективность использования оборотных средств и пути ее повышения. </w:t>
            </w:r>
            <w:r>
              <w:rPr>
                <w:i/>
              </w:rPr>
              <w:t>Способы экономии ресурсов, в том числе основные энергосберегающие технолог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ффективности оборотных средст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Определение  состава материальных  ресурсов организации</w:t>
            </w:r>
            <w:r>
              <w:rPr/>
              <w:t>, структуры оборотных средст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тоимостная оценка учета и списания материальных запасов,</w:t>
            </w:r>
            <w:r>
              <w:rPr>
                <w:i/>
              </w:rPr>
              <w:t xml:space="preserve"> Принципы и методы управления  оборотными средств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. Материально-техническая база организации и проблемы ее </w:t>
            </w:r>
          </w:p>
          <w:p>
            <w:pPr>
              <w:pStyle w:val="Normal"/>
              <w:rPr/>
            </w:pPr>
            <w:r>
              <w:rPr/>
              <w:t>обн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атериально-технической базы и проблемы ее обновления в современных условиях. Энергетические ресурсы предприятия; показатели оснащенности энергетическими ресурсами. Механизация процессов, показатели уровня механизации работ. Показатели эффективности использования сельскохозяйственной техники, транспортных средст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ренда в хозяйственной практике. Лизинг, хайринг, рентинг. Нематериальные активы, состав, амортизация. Виды лизинг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казателей использования тракторо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Франчайзин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5. Инвестиции и капитальные в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щность и значение инвестиций. Виды инвестиций, их источники. Факторы, влияющие на инвести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. Экономическая эффективность капитальных вложений, показатели и методика ее определения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ффективности инвестиц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Факторы и пути повышения экономической эффективности капитальных вложен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Кадры предприятия и оплат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 Кадры предприятия и производительность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 предприятия и его структура. Виды численности работающих. Показатели использования трудовых ресурсов. Показатели движения рабочей силы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, значение ее роста. Натуральные и стоимостные показатели производительности труда и методика их определения. Трудоемкость продукции. Факторы и пути повышения производительности труд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казателей обеспеченности трудовыми ресурсам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казателей производительности труд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ерсоналом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дач по тем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2. Организация оплаты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значение нормирования труда на предприятии. Виды норм труда. Организация нормирования труда. Методы нормирования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инципы оплаты труда. Организация оплаты труда на предприятии. Понятие об оплате труда, его содержание и разработка. </w:t>
            </w:r>
            <w:r>
              <w:rPr>
                <w:i/>
              </w:rPr>
              <w:t>Формы</w:t>
            </w:r>
            <w:r>
              <w:rPr/>
              <w:t xml:space="preserve"> и системы </w:t>
            </w:r>
            <w:r>
              <w:rPr>
                <w:i/>
              </w:rPr>
              <w:t>оплаты труд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ная система, ее назначение и составные части: тарифные сетки, тарифные ставки, справочник тарификации работ и тарифно-квалификационный справочник. Оплата труда специалистов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основного и вспомогательного производств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тарифных ставок. </w:t>
            </w:r>
            <w:r>
              <w:rPr>
                <w:i/>
              </w:rPr>
              <w:t>Заполнение первичных документов по экономической деятельности орган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расценок за единицу работ, начисление заработной платы в растениеводстве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расценок за единицу продукции в животноводстве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Бестарифные системы оплаты труда. Мотивация персонала. Фонд оплаты труда и его структура. Контрактная система найм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i/>
              </w:rPr>
              <w:t xml:space="preserve">Основные технико-экономические показатели деятельности организации. </w:t>
            </w:r>
            <w:r>
              <w:rPr>
                <w:i/>
              </w:rPr>
              <w:t>Расчет по принятой методике основных технико-экономических  показате-лей деятельности организации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 Издержки производства и реализации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издержках,  себестоимости. Экономическое и  социальное значение снижения себестоимости продукции. Виды себестоимости.  Факторы, влияющие на уровень себестоимости. Состав и классификация издержек при исчислении себестоимост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затрат по элементам. Статьи затрат. Методические основы исчисления себестоимости продукции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труктуры себестоимости продукции.</w:t>
            </w:r>
          </w:p>
          <w:p>
            <w:pPr>
              <w:pStyle w:val="Normal"/>
              <w:jc w:val="both"/>
              <w:rPr/>
            </w:pPr>
            <w:r>
              <w:rPr/>
              <w:t>Исчисление себестоимости основных видов продукции растениеводства и животноводств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Пути снижения себестоимости продукции(работ,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 Цена, ее виды, цено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, ее виды. Ценовая политика организации. Факторы, влияющие на уровень цен. Функции цены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 xml:space="preserve">Структура цены. </w:t>
            </w:r>
            <w:r>
              <w:rPr>
                <w:i/>
              </w:rPr>
              <w:t>Механизмы цен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Методы ценообразования. Этапы процесса ценообразования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цены  на продукцию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Стратегии ценообразования. Методики расчетов формирования це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3. Экономическая эффективность производств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эффективность производства. Понятие, виды и критерии эффективности производства. Методические основы определения  эффективности производств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ибыли. Распределение и использование прибыли. Рентабельность, методика расчета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были и уровня рентабельности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показателей экономической эффективности организации,  </w:t>
            </w:r>
            <w:r>
              <w:rPr>
                <w:i/>
              </w:rPr>
              <w:t>нахождение  и использование необходимой экономической информ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е основы определения  эффективности отдельных мероприят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Финансы орган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щность, функции и принципы финансов предприятия. Финансовые ресурсы предприятия, источники формирования. </w:t>
            </w:r>
            <w:r>
              <w:rPr>
                <w:i/>
              </w:rPr>
              <w:t xml:space="preserve">Состав финансовых ресурсов организации, показатели их эффективного использования. </w:t>
            </w:r>
            <w:r>
              <w:rPr/>
              <w:t>Расходы и доходы предприят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пределение состава  финансовых ресурсов организ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Движение денежных средств. Формирование и распределение прибыли пред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Планирование деятельности организаци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 Система внутрихозяйственного планирования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принципы планирования, методы планирования. Система внутрихозяйственного планирования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звития основных отраслей в годовом плане производственно-финанс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реализации продукции и финансовых результатов. Сущность и значение технологических карт. Рабочие планы по периодам работ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изводственной программы растениеводств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прибыли от реализации продук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четной экономической части технологических кар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– необходимость современного хозяйствования. Планирование – средство стратегического управления. Разделы бизнес- пла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. Внешнеэкономическая деятельность организаци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формы внешнеэкономических связей. Виды международных коммерческих операций. Государственное регулирование внешнеэкономической дея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Таможенная тарифная систем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 – репродуктивный  (выполнение деятельности по образцу, инструкции или под руководством);</w:t>
      </w:r>
    </w:p>
    <w:p>
      <w:p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Экономика организ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ие места по количеству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Экономике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 (по необходимости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Об обществах с ограниченной ответственностью</w:t>
      </w:r>
      <w:r>
        <w:rPr>
          <w:rFonts w:cs="Open Sans;Times New Roman" w:ascii="Open Sans;Times New Roman" w:hAnsi="Open Sans;Times New Roman"/>
          <w:b/>
          <w:bCs/>
          <w:color w:val="005EA5"/>
          <w:kern w:val="2"/>
          <w:sz w:val="30"/>
          <w:szCs w:val="30"/>
        </w:rPr>
        <w:t xml:space="preserve"> </w:t>
      </w:r>
      <w:r>
        <w:rPr>
          <w:bCs/>
          <w:kern w:val="2"/>
          <w:sz w:val="28"/>
          <w:szCs w:val="28"/>
        </w:rPr>
        <w:t>от 08.02.1998 N 14-ФЗ (ред. от 29.07.20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ФЗ Об акционерных обществах №</w:t>
      </w:r>
      <w:r>
        <w:rPr/>
        <w:t xml:space="preserve"> </w:t>
      </w:r>
      <w:r>
        <w:rPr>
          <w:bCs/>
          <w:kern w:val="2"/>
          <w:sz w:val="28"/>
          <w:szCs w:val="28"/>
        </w:rPr>
        <w:t>208-ФЗ от 01.01.2017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ФЗ  </w:t>
      </w:r>
      <w:r>
        <w:rPr>
          <w:rFonts w:cs="Open Sans;Times New Roman" w:ascii="Open Sans;Times New Roman" w:hAnsi="Open Sans;Times New Roman"/>
          <w:bCs/>
          <w:kern w:val="2"/>
          <w:sz w:val="28"/>
          <w:szCs w:val="28"/>
        </w:rPr>
        <w:t>О сельскохозяйственной кооперации от 08.12.1995 N 193-ФЗ (ред. от 03.07.2016) "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</w:rPr>
        <w:t>Гражданский кодекс РФ. М.1994.</w:t>
      </w:r>
      <w:r>
        <w:rPr>
          <w:rStyle w:val="StrongEmphasis"/>
          <w:b w:val="false"/>
          <w:sz w:val="28"/>
          <w:szCs w:val="28"/>
        </w:rPr>
        <w:t>действующая редакция от 28.03.20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аков И.А. Экономика  сельскохозяйственного предприятия. – М.: КолосС,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аленко Н.Л. Экономика сельского хозяйства – М.: КолосС, 2014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7.Емелин Ю.Б. Экономика предприятия АПК. – Саратов,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.Котерова Н.П. Экономика организации. – М.: Академия, 201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аков И.А. Экономика сельского хозяйства. - М.: КолосС,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маков Ю.Н. Организация, нормирование и оплата труда вна предприятиях АПК. - М.: КолосС, 200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Журнал «Экономика сельскохозяйственных и перерабатывающих предприятий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Журнал «АПК: Экономика. Управление»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szCs w:val="28"/>
        </w:rPr>
        <w:t>Интернет- ресурс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Электронный ресурс «Экономика организации». Форма доступ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fgu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iles</w:t>
      </w:r>
      <w:r>
        <w:rPr>
          <w:sz w:val="28"/>
          <w:szCs w:val="28"/>
          <w:u w:val="single"/>
        </w:rPr>
        <w:t>/Экономика организации.</w:t>
      </w:r>
      <w:r>
        <w:rPr>
          <w:sz w:val="28"/>
          <w:szCs w:val="28"/>
          <w:u w:val="single"/>
          <w:lang w:val="en-US"/>
        </w:rPr>
        <w:t>pdf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ресурс «Наука и техника, экономика и бизнес» Форма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uk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konomika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кономика организации – реферат. Форма доступа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estRefera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eferat</w:t>
      </w:r>
      <w:r>
        <w:rPr>
          <w:sz w:val="28"/>
          <w:szCs w:val="28"/>
          <w:u w:val="single"/>
        </w:rPr>
        <w:t>-61034.</w:t>
      </w:r>
      <w:r>
        <w:rPr>
          <w:sz w:val="28"/>
          <w:szCs w:val="28"/>
          <w:u w:val="single"/>
          <w:lang w:val="en-US"/>
        </w:rPr>
        <w:t>html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У м е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по принятой методике основные технико-экономические показатели деятельности организ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ть первичные документы по экономической деятельности предприят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рганизационно-правовые формы организац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3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З н а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рганизации как основного звена экономики отрасле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7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12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и методы управления основными и оборотными средствами.</w:t>
            </w:r>
          </w:p>
          <w:p>
            <w:pPr>
              <w:pStyle w:val="Normal"/>
              <w:jc w:val="both"/>
              <w:rPr/>
            </w:pPr>
            <w:r>
              <w:rPr/>
              <w:t>Методы оценки эффективности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8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4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ы ценообразования, формы оплаты тру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 хозяйственно-финансовой деятельности организ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экономии ресурсов, в том числе основные энергосберегающие технолог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fguu.ru/" TargetMode="External"/><Relationship Id="rId6" Type="http://schemas.openxmlformats.org/officeDocument/2006/relationships/hyperlink" Target="http://www.nauki-online.ru/ekonomika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48:00Z</dcterms:created>
  <dc:creator>КОМПЬЮТЕР</dc:creator>
  <dc:description/>
  <cp:keywords/>
  <dc:language>en-US</dc:language>
  <cp:lastModifiedBy>Методист</cp:lastModifiedBy>
  <cp:lastPrinted>2012-02-20T13:09:00Z</cp:lastPrinted>
  <dcterms:modified xsi:type="dcterms:W3CDTF">2018-04-17T12:33:00Z</dcterms:modified>
  <cp:revision>91</cp:revision>
  <dc:subject/>
  <dc:title>Департамент образования Ивановской области</dc:title>
</cp:coreProperties>
</file>